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 » _________  2023  г.</w:t>
        <w:tab/>
        <w:tab/>
        <w:tab/>
        <w:t xml:space="preserve">  </w:t>
        <w:tab/>
        <w:t xml:space="preserve">                                             №_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Катав-Иван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 жилищно-ком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и транспорта на 2022-2024 годы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Ф,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Развитие  Катав-Ивановского муниципального района в сфере жилищно-коммунального хозяйства и транспорта  на 2022-2024 годы», утвержденную Постановлением Администрации Катав-Ивановского муниципального района от 04.03.2022г. №181, изложив ее в ново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Признать утратившим силу Постановление Администрации Катав-Ивановского муниципального района от 17.11.2022г. №1251 «О внесении изменений в муниципальную программу «Развитие  Катав-Ивановского муниципального района в сфере  жилищно-коммунального хозяйства и транспорта на 2022-2024 год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разместить на официальном сайте Администрации  Катав - 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Контроль за исполнением настоящего постановления возложить на заместителя Главы Катав-Ивановского   муниципального района по обеспечению жизнедеятельности  А.В. Хорт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</w:t>
        <w:tab/>
        <w:tab/>
        <w:tab/>
        <w:t>Н.И. Шиманович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___ от «____» _________2023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атав-Ивановского муниципального района в сфере жилищно - коммунального хозяйства и транспорта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 годы»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855"/>
      </w:tblGrid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оммунального хозяйства, транспорта и связи Катав-Ивановского муниципального района 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атав-Иван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 Подпрограмма  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одернизация   объектов коммунальной инфраструктуры Катав-Иван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  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:</w:t>
            </w:r>
          </w:p>
        </w:tc>
      </w:tr>
      <w:tr>
        <w:trPr>
          <w:trHeight w:val="10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ая цель муниципальной программы 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ное решение проблемы перехода к устойчивому функционированию и развитию жилищно-коммунального хозяйства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ранспортного сообщения.</w:t>
            </w:r>
          </w:p>
        </w:tc>
      </w:tr>
      <w:tr>
        <w:trPr>
          <w:trHeight w:val="197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дач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ые индикаторы  и показатели 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ровень износа объектов коммунальной инфраструктуры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 проживающего                                                                                         в Катав-Ивановском районе. 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 сроки реализаци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 610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из них по годам: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2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235 141,8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574,4 тыс. руб. – местный бюджет (в том числе 12 275,8 тыс. руб. – обеспечение деятельности); 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2 567,4 тыс. руб. – областной бюджет (в том числе 67,4 тыс. руб. – обеспечение деятельности). 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27 670,7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7,5 тыс. руб. – местный бюджет (в том числе  3 347,5 тыс. руб. – обеспечение деятельности).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323,2 тыс. руб. – областной бюджет (в том числе 67,4 тыс. руб. – обеспечение деятельности).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24 797,6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4,4 тыс. руб. – местный бюджет (в том числе  474,4 тыс. руб. – обеспечение деятельности).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 323,2 тыс. руб. – областной бюджет (в том числе 67,4 тыс. руб. – обеспечение деятельности). 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реализации муниципальной программы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-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 составит  - 55%: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- 56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– 56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- 55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меньшение доли  жалоб населения Катав-Ивановского муниципального района на  качество предоставляемых пассажирских услуг от общего количества населения,  проживающего в Катав-Ивановском районе до 2%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 методо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Катав-Ивановского муниципального района  на среднесрочную перспективу определяет развитие Катав-Ивановского муниципального района в сфере жилищно-коммунального хозяйства и транспорта, 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вопросам  развития района относятся следующие виды:</w:t>
      </w:r>
    </w:p>
    <w:p>
      <w:pPr>
        <w:pStyle w:val="ConsPlusCel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 строительства и реконструкции объектов коммунальной инфраструктуры;</w:t>
      </w:r>
    </w:p>
    <w:p>
      <w:pPr>
        <w:pStyle w:val="ConsPlusCell"/>
        <w:widowControl/>
        <w:spacing w:before="0" w:after="0"/>
        <w:ind w:firstLine="567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sz w:val="28"/>
          <w:szCs w:val="28"/>
        </w:rPr>
        <w:t>обеспечение устойчивого, стабильного функционирования пассажирского автомобильного транспорта  между сельскими поселениям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 реализации 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 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район 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ми методами предстоит решить проблемы, в транспортном обеспечении  жителей сельских поселений Катав-Ивановского муниципального района. В районе расположено 7 сельских поселений, находящихся на значительном расстоянии друг от друга.  Железнодорожные перевозки  между сельскими поселениями отсутствуют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кретизации целей и задач Программа «Развитие Катав-Ивановского муниципального района в сфере  жилищно-коммунального хозяйства и транспор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ы» разбита на  две подпрограммы: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Модернизация объектов коммунальной инфраструктуры Катав-Ивановского муниципального района»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Поддержка и развитие предприятий, осуществляющих транспортное обслуживание населения Катав-Ивановского муниципального района»</w:t>
      </w:r>
    </w:p>
    <w:p>
      <w:pPr>
        <w:pStyle w:val="Style20"/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pacing w:before="0" w:after="0"/>
        <w:ind w:left="72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36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Комплексное решение проблемы перехода к устойчивому функционированию и развитию жилищно-коммунального хозяйств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транспортного сообщения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spacing w:before="0" w:after="0"/>
        <w:ind w:firstLine="567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7795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32.2pt;mso-wrap-distance-left:9pt;mso-wrap-distance-right:9pt;mso-wrap-distance-top:0pt;mso-wrap-distance-bottom:0pt;margin-top:11.05pt;mso-position-vertical-relative:text;margin-left:43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spacing w:lineRule="auto" w:line="240" w:before="0" w:after="0"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right="2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ого индикатора программы (расчет индикативных показателей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ровень износа объектов коммунальной инфраструктур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ндикативного показателя рассчитывается в процентном отношении следующим образом, разность между протяженностью ветхих тепловых и водопроводных сетей и отремонтированных сетей делится на общую протяженность тепловых и водопроводных сетей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Style23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индикативного показателя рассчитывается по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 = (Чнас-Чим)/Чнас*100%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ас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городского округа (муниципального района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я жалоб населения Катав-Ивановского муниципального района 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индикативного показателя рассчитывается в процентном отношении следующим образом: доля жалоб населения Катав-Ивановского муниципального района   на качество предоставляемых пассажирских услуг от общего количества населения,  проживающего в Катав-Ивановском районе в 2022 году (фактический показатель)  /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Катав-Ивановском районе в 2023 году (плановый  показатель). </w:t>
      </w:r>
    </w:p>
    <w:p>
      <w:pPr>
        <w:pStyle w:val="Normal"/>
        <w:spacing w:before="0" w:after="0"/>
        <w:ind w:lef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 и этапы реализации муниципальной программы</w:t>
      </w:r>
    </w:p>
    <w:p>
      <w:pPr>
        <w:pStyle w:val="ConsPlusNormal"/>
        <w:widowControl/>
        <w:spacing w:before="0" w:after="0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 «Развитие Катав-Ивановского муниципального района в сфере  жилищно-коммунального хозяйства и транспорта»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годы» в том числе:</w:t>
      </w:r>
    </w:p>
    <w:p>
      <w:pPr>
        <w:pStyle w:val="Style20"/>
        <w:spacing w:lineRule="auto" w:line="276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Модернизация объектов коммунальной инфраструктуры Катав-Ивановского муниципального района» 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оддержка и развитие предприятий, осуществляющих транспортное обслуживание населения Катав-Ивановского муниципального района»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 мероприятий муниципальной программы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, конкурсов, котировок и заключения муниципальных контрактов.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 и источники финансирования  указаны в Таблице 1 для каждой подпрограммы отдельно: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муниципальной программы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/>
        <w:t>Таблица 1</w:t>
      </w:r>
    </w:p>
    <w:tbl>
      <w:tblPr>
        <w:tblW w:w="158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10"/>
        <w:gridCol w:w="1276"/>
        <w:gridCol w:w="1191"/>
        <w:gridCol w:w="22"/>
        <w:gridCol w:w="1170"/>
        <w:gridCol w:w="44"/>
        <w:gridCol w:w="1148"/>
        <w:gridCol w:w="66"/>
        <w:gridCol w:w="1126"/>
        <w:gridCol w:w="88"/>
        <w:gridCol w:w="1532"/>
        <w:gridCol w:w="1020"/>
        <w:gridCol w:w="1020"/>
        <w:gridCol w:w="1020"/>
        <w:gridCol w:w="1484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ь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топительному сезону (ремонт сетей теплоснабжения,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 298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ень износа объектов коммуналь-ной инфраструк-туры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6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lang w:eastAsia="en-US"/>
              </w:rPr>
              <w:t>5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.исполнит. –УКХ ТиС КИМР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в-Ивановское городское поселение; Юрюзанское городское поселение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ластной бюджет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9 011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50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255,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255,8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1 310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798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55,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55,8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1.</w:t>
            </w:r>
            <w:r>
              <w:rPr>
                <w:rFonts w:cs="Times New Roman" w:ascii="Times New Roman" w:hAnsi="Times New Roman"/>
              </w:rPr>
              <w:t>Доля населения, проживаю-щего в населённых пунктах, не имеющих регулярного автобусного или железнодорож-ного сообщения с администра-тивным центром городского округа (муниципаль-ного района), в общей численности населения городского округа (муниципаль-ного райо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Доля жалоб населения    К-ИМР на качество предоставля-емых пассажирских услуг от общего количества населения,  проживаю-щего в К-И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%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-ный исполнитель –УКХ ТиС КИМ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- н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поддержке автотранспортного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9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е, направленное на оздоровление финансового состояния предприятия, в том числе погашение задолженности во все уровн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97,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 275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 347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9,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 343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 414,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1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96,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 574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 347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 47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 213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2 56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 323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 32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610,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5 141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 670,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 79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3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Финансовое обеспечение программы  осуществляется из следующих источников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средства бюджета Катав-Ивановского муниципального района в пределах средств, утвержденных решением Собрания депутатов Катав-Ивановского муниципального района.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средства областного бюджета, предусмотренные в виде субсидий, дотаций и субвенций в соответствии с областными программам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) иные источники, не запрещенные действующим законодательством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287 610,1 тыс. руб. из них по год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2 год </w:t>
      </w:r>
      <w:r>
        <w:rPr>
          <w:rFonts w:cs="Times New Roman" w:ascii="Times New Roman" w:hAnsi="Times New Roman"/>
          <w:sz w:val="28"/>
          <w:szCs w:val="28"/>
        </w:rPr>
        <w:t>–235 141,8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 574,4 тыс. руб. – местный бюджет (в том числе 12 275,8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2 567,4 тыс. руб. – областной бюджет (в том числе 67,4  тыс. руб. – обеспечение деятельности)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3 год </w:t>
      </w:r>
      <w:r>
        <w:rPr>
          <w:rFonts w:cs="Times New Roman" w:ascii="Times New Roman" w:hAnsi="Times New Roman"/>
          <w:sz w:val="28"/>
          <w:szCs w:val="28"/>
        </w:rPr>
        <w:t>– 27 670,7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7,5 тыс. руб. – местный бюджет (в том числе 3 347,5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 323,2 тыс. руб. – областной бюджет (в том числе 67,4  тыс. руб. – обеспечение деятельности)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4 год </w:t>
      </w:r>
      <w:r>
        <w:rPr>
          <w:rFonts w:cs="Times New Roman" w:ascii="Times New Roman" w:hAnsi="Times New Roman"/>
          <w:sz w:val="28"/>
          <w:szCs w:val="28"/>
        </w:rPr>
        <w:t>– 24 797,6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474,4 тыс. руб. – местный бюджет (в том числе 474,4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 323,2 тыс. руб. – областной бюджет (в том числе 67,4  тыс. руб. – обеспечение деятельности)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обеспечения деятельности Управления коммунального хозяйства транспорта и связи планируются бюджетные средства на 2022-2024 годы согласно таблице 2.         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widowControl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298"/>
        <w:gridCol w:w="1299"/>
        <w:gridCol w:w="1299"/>
        <w:gridCol w:w="12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Наименование стать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8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Источник финансирования 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29" w:right="-120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сего затрат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Заработная плат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 т.ч. 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 823,6</w:t>
            </w:r>
          </w:p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419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615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1,2</w:t>
            </w:r>
          </w:p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3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 470,7</w:t>
            </w:r>
          </w:p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43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ТЭ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6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4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14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атери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330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96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8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83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15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0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0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7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ыполнение других 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99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Субвенция на реализацию  переданных гос.полномочий по устновл. необх.провед кап.р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О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2,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 275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 347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74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6 097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О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2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 транспорта и связи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рассматриваются как показатель уровня жизни населения. 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 результатов и оценки эффективности расходования бюджетных средств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формирует заявку на финансирование мероприятий в соответствии с подпрограммами и направляет ее в Администрацию Катав-Ивановского муниципального района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осуществляет контроль за целевым использованием  бюджетных средств, направленных на реализацию данной программы, и качеством выполненных работ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Ф при проведении торгов, заключении муниципальных контрактов на выполнение работ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йные обязательства подрядных организаций по поддержанию требуемого состояния объектов в течение установленного срока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итоги реализации программы в годовой отчет органов местного самоуправления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довой отчетности до 1 февраля  года предшествующего за отчетным  в отдел экономики  Администрации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коммунального хозяйства, транспорта и связи Администрации Катав-Ивановского муниципального района размещает утвержденную муниципальную программу на официальном сайте Администрации Катав-Ивановского муниципального района в сети Интернет в разделе «Муниципальные программы» в течение двух недель со дня подписания нормативного правового акта об ее утверждении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программы должны быть приведены в нормативное состояние инфраструктура в соответствии с требованиями ГОСТ и технических норм и правил, что позволит повысить уровень благоустройства территорий, создаст комфортные условия для проживания жителей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на основе  показателей по каждой подпрограмме (Таблица 3)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7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29"/>
        <w:gridCol w:w="1134"/>
        <w:gridCol w:w="1134"/>
        <w:gridCol w:w="2161"/>
        <w:gridCol w:w="744"/>
        <w:gridCol w:w="1080"/>
        <w:gridCol w:w="809"/>
        <w:gridCol w:w="810"/>
        <w:gridCol w:w="810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ной подпрограммы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рам-мы)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областного бюджета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ь программы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и капитальный ремонт объектов коммунальной инфраструктуры с высоким уровнем износ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 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9 011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износа объектов коммуналь-ной инфраструктур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Доля жалоб населения   К-ИМР  на качество предоставляемых пассажирских услуг от общего количества населения,  проживающего в Катав-Иванов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инансово-экономическое обоснование  муниципальной  программы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-экономическое обоснование программы отражено в таблицах  и приложениях под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4</w:t>
      </w:r>
    </w:p>
    <w:tbl>
      <w:tblPr>
        <w:tblW w:w="998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07"/>
        <w:gridCol w:w="320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подпрограммы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я, связанные с подпрограммой «Модернизация объектов коммунальной инфраструктуры Катав-Ивановского муниципального района»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 310,2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топительному сезону (ремонт сетей теплоснабжения,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 310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, связанные с подпрограммой «Поддержка и развитие предприятий, осуществляющих транспортное обслуживание населения Катав-Ивановского муниципального район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вижного соста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поддержке автотранспортного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, направленное на оздоровление финансового состояния предприятия, в том числе погашение задолженности во все уровни бюдже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99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right="2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ероприят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 610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Fn2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before="0" w:after="0"/>
        <w:ind w:lef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spacing w:before="0" w:after="0"/>
        <w:ind w:lef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ечень и краткое описание под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Развитие Катав-Ивановского муниципального района  в сфере  жилищно-коммунального хозяйства и транспорта на 2022-2024 годы» состоит из следующих подпрограмм:</w:t>
      </w:r>
    </w:p>
    <w:p>
      <w:pPr>
        <w:pStyle w:val="Normal"/>
        <w:spacing w:before="0" w:after="0"/>
        <w:ind w:lef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Модернизация объектов коммунальной инфраструктуры Катав-Ивановского муниципального района» содержит уровень износа объектов коммунальной инфраструктуры (Приложение 1)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программа «Поддержка и развитие предприятий, осуществляющих транспортное обслуживание населения Катав-Ивановского муниципального района» содержит </w:t>
      </w:r>
      <w:r>
        <w:rPr>
          <w:rFonts w:eastAsia="Times New Roman" w:cs="Times New Roman" w:ascii="Times New Roman" w:hAnsi="Times New Roman"/>
          <w:sz w:val="28"/>
          <w:szCs w:val="28"/>
        </w:rPr>
        <w:t>уровень обеспеченности населения Катав-Ивановского муниципального района транспортом общего пользования (Приложение 2)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фере 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транспорта на 2022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 подпрограммы Катав-Иван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объектов коммунальной инфраструктуры Катав-Ивановского муниципального района»</w:t>
      </w:r>
    </w:p>
    <w:tbl>
      <w:tblPr>
        <w:tblW w:w="10314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5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:</w:t>
            </w:r>
          </w:p>
        </w:tc>
      </w:tr>
      <w:tr>
        <w:trPr>
          <w:trHeight w:val="9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ая ц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ы перехода к устойчивому функционированию и развитию жилищно-коммунального хозяйства.</w:t>
            </w:r>
          </w:p>
        </w:tc>
      </w:tr>
      <w:tr>
        <w:trPr>
          <w:trHeight w:val="10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>
          <w:trHeight w:val="10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индикатор и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износа объектов коммунальной инфраструктуры </w:t>
            </w:r>
          </w:p>
        </w:tc>
      </w:tr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4 годы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ий объем финансирования подпрограммы составляет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71 310,2  тысяч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2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22 798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8,6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2 500,0 тыс. руб. (средства областного бюджет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3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4 255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 000,0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 255,8 тыс. руб. (средства областного бюджет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4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4 255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 000,0 (средства местного бюджета);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3 255,8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тыс. руб. (средства областного бюджета)</w:t>
            </w:r>
          </w:p>
        </w:tc>
      </w:tr>
      <w:tr>
        <w:trPr>
          <w:trHeight w:val="5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до 55 проц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– 56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- 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одпрограммными методами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тав-Ивановскому муниципальному району протяженность тепловых и водопроводных сетей составляет 169,88 км, в том числе тепловых сетей (в двухтрубном исчислении) 52,4 км, протяженность водопроводных сетей 117,48 км, из них находятся в ветхом состоянии 106,1 км (в том числе тепловых сетей 18,9 км, водопроводных сетей 87,2 км)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 сетей Катав-Ивановского  муниципального  района  составляет 60 процента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spacing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муниципальной подпрограммы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предусматривает решение следующей задачи: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дернизация и капитальный ремонт объектов коммунальной инфраструктуры с высоким уровнем износа;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эффективности решения поставленных задач используется целевой индикатор, который представляет собой не только количественный показатель, но и качественную характеристику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индикатором и показателем подпрограммы является уровень износа объектов коммунальной инфраструктур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индикативного показателя (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ссчитывается в процентном отношении следующим образом, разность между протяженностью ветхих тепловых и водопроводных сетей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отремонтированных сетей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делится на общую протяженность тепловых и водопроводных сетей (ТВС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(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–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 (ТВС) х 10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У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ый показатель уровня изно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тепловых и водопроводных сетей.</w:t>
            </w:r>
          </w:p>
        </w:tc>
      </w:tr>
    </w:tbl>
    <w:p>
      <w:pPr>
        <w:pStyle w:val="Style23"/>
        <w:spacing w:before="240" w:after="0"/>
        <w:ind w:left="971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3"/>
        <w:spacing w:before="240" w:after="0"/>
        <w:ind w:left="61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оки и этапы реализации муниципальной подпрограммы</w:t>
      </w:r>
    </w:p>
    <w:p>
      <w:pPr>
        <w:pStyle w:val="Normal"/>
        <w:autoSpaceDE w:val="false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редусматривается в течение 2022-2024г.г. </w:t>
        <w:br/>
        <w:t>в три этапа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2022 год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2023 год;</w:t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2024 год;</w:t>
      </w:r>
    </w:p>
    <w:p>
      <w:pPr>
        <w:pStyle w:val="Style23"/>
        <w:autoSpaceDE w:val="false"/>
        <w:spacing w:lineRule="auto" w:line="240" w:before="0" w:after="0"/>
        <w:ind w:left="97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4.Система мероприятий муниципальной подпрограммы</w:t>
      </w:r>
    </w:p>
    <w:p>
      <w:pPr>
        <w:pStyle w:val="Style23"/>
        <w:autoSpaceDE w:val="false"/>
        <w:spacing w:lineRule="auto" w:line="240" w:before="0" w:after="0"/>
        <w:ind w:left="971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10"/>
        <w:gridCol w:w="1275"/>
        <w:gridCol w:w="1191"/>
        <w:gridCol w:w="1192"/>
        <w:gridCol w:w="1191"/>
        <w:gridCol w:w="1192"/>
        <w:gridCol w:w="1620"/>
        <w:gridCol w:w="780"/>
        <w:gridCol w:w="780"/>
        <w:gridCol w:w="780"/>
        <w:gridCol w:w="2160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 целей, задач, мероприятий муниципальной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 результативности выполнения зада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ед. измер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/>
            </w:pPr>
            <w:r>
              <w:rPr>
                <w:rFonts w:cs="Times New Roman" w:ascii="Times New Roman" w:hAnsi="Times New Roman"/>
              </w:rPr>
              <w:t>2    2022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 подпрограммы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 подпрограммы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топительному сезону (ремонт сетей теплоснабжения,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объектов коммуналь-ной инфраструк-туры/ процентов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–УКХ ТиС К-ИМ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в-Ивановское городское пос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юзанское городское посе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 01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25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255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31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79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5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теплоснабжения от ТК 85 ул. Ст. Разина, д. 18 до ТК 94 ул. Ст. Разина, д. 14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монт теплоизоляции на участке от котельной ЦРБ, ул. Гагарина д. 14, до д. 26 по ул. Салова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роительство котельной по адресу:  г. Юрюзань, ул. Гагарина, 15А с подводящими сетями и сетями теплоснабжения от котельной до потребителей, в т.ч. П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49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49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61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61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роительство котельной по адресу: г. Юрюзань, ул. 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III</w:t>
            </w:r>
            <w:r>
              <w:rPr>
                <w:rFonts w:cs="Times New Roman" w:ascii="Times New Roman" w:hAnsi="Times New Roman"/>
                <w:shd w:fill="FFFFFF" w:val="clear"/>
              </w:rPr>
              <w:t> Интернационала, 105А с подводящими сетями и сетями теплоснабжения от котельной до потребителей, в т.ч. П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06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06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15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1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ое присоединение к электрическим сетям объекта капитального строительства:  котельная, расположенная по адресу: г. Юрюзань,                  </w:t>
            </w:r>
            <w:r>
              <w:rPr>
                <w:rFonts w:cs="Times New Roman" w:ascii="Times New Roman" w:hAnsi="Times New Roman"/>
                <w:shd w:fill="FFFFFF" w:val="clear"/>
              </w:rPr>
              <w:t>ул. 3 Интернационала, 105А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7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ологическое присоединение к электрическим сетям  объекта капитального строительства:  котельная, расположенная по адресу: г. Юрюзань,                  ул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агарина, 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8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8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09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09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7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ключение (технологическое присоединение) газоиспользующего оборудования и  объекта капитального строительства:  котельная, расположенная по адресу: г. Юрюзань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. 3 Интернационала, 105-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сети газораспре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ключение (технологическое присоединение)   газоиспользующего оборудования и  объекта капитального строительства:   котельная, расположенная по адресу: г. Юрюзань,                  ул. </w:t>
            </w:r>
            <w:r>
              <w:rPr>
                <w:rFonts w:cs="Times New Roman" w:ascii="Times New Roman" w:hAnsi="Times New Roman"/>
                <w:shd w:fill="FFFFFF" w:val="clear"/>
              </w:rPr>
              <w:t>Гагарина, 15-А к сети газораспре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 по ремонту наружных сетей теплоснабжения в Лесном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 01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25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2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31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79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5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tabs>
          <w:tab w:val="clear" w:pos="708"/>
          <w:tab w:val="left" w:pos="9751" w:leader="none"/>
        </w:tabs>
        <w:jc w:val="both"/>
        <w:rPr/>
      </w:pPr>
      <w:r>
        <w:rPr>
          <w:rFonts w:cs="Times New Roman" w:ascii="Times New Roman" w:hAnsi="Times New Roman"/>
        </w:rPr>
        <w:t xml:space="preserve">* Наименование </w:t>
      </w:r>
      <w:r>
        <w:rPr>
          <w:rFonts w:cs="Times New Roman" w:ascii="Times New Roman" w:hAnsi="Times New Roman"/>
          <w:sz w:val="22"/>
          <w:szCs w:val="22"/>
        </w:rPr>
        <w:t>мероприятий (объектов) на 2023 и 2024 годы будут определены по результатам отбора межведомственной комиссией.</w:t>
      </w:r>
    </w:p>
    <w:p>
      <w:pPr>
        <w:pStyle w:val="ConsPlusNonformat"/>
        <w:tabs>
          <w:tab w:val="clear" w:pos="708"/>
          <w:tab w:val="left" w:pos="975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-66"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на 2022-2024гг. составляет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71 310,2  тысяч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2 год –</w:t>
      </w:r>
      <w:r>
        <w:rPr>
          <w:rFonts w:cs="Times New Roman" w:ascii="Times New Roman" w:hAnsi="Times New Roman"/>
          <w:sz w:val="28"/>
          <w:szCs w:val="28"/>
        </w:rPr>
        <w:t xml:space="preserve"> 222 798,6 тыс. руб.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298,6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22 500,0 тыс. руб. (средства областного бюджет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3 год –</w:t>
      </w:r>
      <w:r>
        <w:rPr>
          <w:rFonts w:cs="Times New Roman" w:ascii="Times New Roman" w:hAnsi="Times New Roman"/>
          <w:sz w:val="28"/>
          <w:szCs w:val="28"/>
        </w:rPr>
        <w:t xml:space="preserve"> 24 255,8 тыс. руб., в том чис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1 000,0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 255,8 тыс. руб. (средства областного бюджет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4 год –</w:t>
      </w:r>
      <w:r>
        <w:rPr>
          <w:rFonts w:cs="Times New Roman" w:ascii="Times New Roman" w:hAnsi="Times New Roman"/>
          <w:sz w:val="28"/>
          <w:szCs w:val="28"/>
        </w:rPr>
        <w:t xml:space="preserve"> 24 255,8 тыс. руб., в том чис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1 000,0 (средства местного бюджета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– </w:t>
      </w:r>
      <w:r>
        <w:rPr>
          <w:rFonts w:cs="Times New Roman" w:ascii="Times New Roman" w:hAnsi="Times New Roman"/>
          <w:sz w:val="28"/>
          <w:szCs w:val="28"/>
        </w:rPr>
        <w:t>23 255,8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. (средства областного бюджета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муниципальной  подпрограммы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Катав-Ивановского  муниципального района обеспечивает реализацию  подпрограммы в соответствии  с Планом мероприятий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, ее согласование и внесение на утверждение в установленном порядке  Главе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своевременное и качественное выполнение мероприяти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средств бюджета района, выделяемых на ее реализац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годовой отчет и представляет его в срок до 1 февраля года, следующего за отчетным в отдел экономики Администрации Катав-Ивановского муниципального район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несения изменений в подпрограмму Управление коммунального хозяйства транспорта и связи  организует работу в порядке, установленном в Порядке принятия решений о разработке муниципальных подпрограмм Катав-Ивановского муниципального района, их формировании и реализации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одпрограммы осуществляет заместитель Главы Катав-Ивановского муниципального района по курируемому направлен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форм контроля предусматриваются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и соблюдением сроков реализации мероприяти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правильностью расходования и целевым использованием средств выделенных на реализацию подпрограммы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 муниципальной подпрограммы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результаты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одпрограммы позволит обеспечить к 2022 году снижение уровня износа объектов коммунальной инфраструкту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одпрограммы «Модернизация объектов коммунальн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» пред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жидаемые результаты реализации муниципальной подпрограмм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12"/>
        <w:gridCol w:w="1134"/>
        <w:gridCol w:w="1134"/>
        <w:gridCol w:w="1276"/>
        <w:gridCol w:w="992"/>
        <w:gridCol w:w="1116"/>
        <w:gridCol w:w="809"/>
        <w:gridCol w:w="809"/>
        <w:gridCol w:w="810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-ной подпрограм-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-раммы)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*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областного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ь подпрограммы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 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9 0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износа объектов коммуналь-ной инфра-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5,0</w:t>
            </w:r>
          </w:p>
        </w:tc>
      </w:tr>
    </w:tbl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Финансово-экономическое обоснование муниципально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дпрограммы отражено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Методика оценки эффективности муниципальной 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/>
        <w:ind w:left="20" w:right="26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фере 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транспорта на 2022-2024 год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ind w:left="-284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Катав-Ивановского муниципального района</w:t>
      </w:r>
    </w:p>
    <w:p>
      <w:pPr>
        <w:pStyle w:val="Normal"/>
        <w:spacing w:before="0" w:after="0"/>
        <w:ind w:left="-284"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и развитие предприятий, осуществляющих транспортное обслуживание населения Катав-Ивановского муниципального района»</w:t>
      </w:r>
    </w:p>
    <w:p>
      <w:pPr>
        <w:pStyle w:val="Normal"/>
        <w:spacing w:before="0" w:after="0"/>
        <w:ind w:left="-709" w:right="-284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9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оммунального хозяй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 и связи Катав-Ивановского муниципального района.</w:t>
            </w:r>
          </w:p>
        </w:tc>
      </w:tr>
      <w:tr>
        <w:trPr>
          <w:trHeight w:val="8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одпрограммы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:</w:t>
            </w:r>
          </w:p>
        </w:tc>
      </w:tr>
      <w:tr>
        <w:trPr>
          <w:trHeight w:val="18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 цели муниципальной подпрограммы        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</w:tr>
      <w:tr>
        <w:trPr>
          <w:trHeight w:val="20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дачи муниципальной подпрограммы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учшение качества предоставляемых транспортных услуг.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елевые индикаторы и  показатели муниципальной  подпрограммы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аселения, проживающего в населенных пунктах, не имеющих регулярного автобусного 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 Катав-Ивановском районе.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 сроки реализации муниципальной подпрограммы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муниципальной подпрограммы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2024г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за счет средств бюджета Катав-Ивановского муниципального рай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не планируется, в том чис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 планирует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 планирует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 планируется.</w:t>
            </w:r>
          </w:p>
        </w:tc>
      </w:tr>
      <w:tr>
        <w:trPr>
          <w:trHeight w:val="2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результаты реализации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- 0%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ньшение доли жалоб населения Катав-Ивановского муниципального района  на качество предоставляемых пассажирских услуг от общего количества  проживающих в Катав-Ивановском районе до 2 %.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131-ФЗ «Об общих принципах организации местного самоуправления в Российской Федерации», организация транспортного обслуживания населения в границах муниципального района относится к вопросам местного значения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еформирования экономики усиливается взаимосвязь комплексного развития транспорта с другими отраслями хозяйства, с помощью транспорта обеспечивается жизнедеятельность экономики района и социально-экономические потребности населения. Социальная сфера определяет требования к транспорту в отношении направлений, объемов и качества перевозок, возможные пути разви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витие и модернизация транспорта являются факторами, стимулирующими социально-экономическое развитие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 предстоит решить проблемы, в транспортном обеспечении  жителей Катав-Ивановского муниципального района. В районе расположены  7 сельских поселений, находящихся на значительном расстоянии друг от друга.  Железнодорожные перевозки  в Катав-Ивановском районе отсутствую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маршрутов пассажирского сообщения в Катав-Ивановском районе 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 распределение числа пассажиропотока  в Катав-Ивановском районе носит сезонный характер, что связано с сельскохозяйственной деятельностью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 автомобильных перевозчиков всех форм собстве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Основные цели и задачи муниципальной подпрограммы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 улучшение качества предоставляемых  транспорт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транспорт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жалоб населения Катав-Ивановского муниципального района 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, проживающего в населённых пунктах, не имеющих регулярного автобусного или железнодо-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автобусного 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рассчитывается по форму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(Чнас-Чим)/Чнас*10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нас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м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жалоб населения Катав-Ивановского муниципального района  на качество предоставляемых пассажирских услуг от общего количества  населения, проживающего в Катав-Ивановском район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тав-Ивановском районе в 2022 году (фактический показатель) (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Катав-Ивановском районе в 2023 году (плановый  показатель) (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Ж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ЖН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ый показатель доли жалоб нас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Ф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(фактический показатель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 –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(плановый показатель).</w:t>
            </w:r>
          </w:p>
        </w:tc>
      </w:tr>
    </w:tbl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  <w:tab w:val="right" w:pos="9498" w:leader="none"/>
        </w:tabs>
        <w:spacing w:lineRule="auto" w:line="240" w:before="24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Сроки и этапы реализации  муниципальной подпрограммы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ая подпрограмма  реализуется  в течение  2022-2024гг. Реализация  муниципальной подпрограммы осуществляется в три этапа: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ём заявок на получении субсидии от предприятий, осуществляющих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и заявок и формирование протокола о предоставлении субсидии предприятию, осуществляющему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субсидии предприятию, осуществляющему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истема мероприятий  муниципальной подпрограммы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одпрограммы и решение поставленных в ней задач обеспечиваются путем реализации мероприятий муниципальной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 ориентированы в первую очередь на мобилизацию собственного потенциала транспортного пред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таблице 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муниципальной под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22"/>
        <w:gridCol w:w="1275"/>
        <w:gridCol w:w="907"/>
        <w:gridCol w:w="1209"/>
        <w:gridCol w:w="1209"/>
        <w:gridCol w:w="1210"/>
        <w:gridCol w:w="1561"/>
        <w:gridCol w:w="992"/>
        <w:gridCol w:w="992"/>
        <w:gridCol w:w="993"/>
        <w:gridCol w:w="184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ль подпрограммы:</w:t>
            </w:r>
            <w:r>
              <w:rPr>
                <w:rFonts w:cs="Times New Roman" w:ascii="Times New Roman" w:hAnsi="Times New Roman"/>
              </w:rPr>
              <w:t xml:space="preserve"> 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 подпрограммы:</w:t>
            </w:r>
            <w:r>
              <w:rPr>
                <w:rFonts w:cs="Times New Roman" w:ascii="Times New Roman" w:hAnsi="Times New Roman"/>
              </w:rPr>
              <w:t xml:space="preserve"> 1. 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лучшение качества предоставляемых транспортных услу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движного сост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 Доля населения, проживаю-щего в населённых пунктах, не имеющих регулярного автобусного или железнодо-рожного сообщения с администра-тивным центром городского округа (муниципаль-ного района), в общей численности населения городского округа (муниципаль-ного райо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–УКХ Ти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 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–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 Доля жалоб населения Катав-Ивановского муниципаль-ного района  на качество предостав-ляемых пассажирских услуг от общего количества  проживаю-щих в Катав-Ивановском район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поддержке автотранспортного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, направленное на оздоровление финансового состояния предприятия, в том числе погашение задолженности во все уровн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Ресурсное обеспечение муниципальной подпрограммы</w:t>
      </w:r>
    </w:p>
    <w:p>
      <w:pPr>
        <w:pStyle w:val="Normal"/>
        <w:spacing w:before="24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Катав-Ивановского муниципального район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22-2024гг. не планируется, в том числ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022 год не планируется;                       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3 год не планируется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4 год не планируется;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Организация управления и механизм реализации муниципальной подпрограммы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Катав-Ивановского  муниципального района обеспечивает реализацию  подпрограммы в соответствии  с Планом мероприятий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своевременное и качественное выполнение мероприяти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средств бюджета района, выделяемых на ее реализацию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одпрограммы  осуществляется  на основе субсидий из местного бюджета Катав-Ивановского муниципального  района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несения изменений в подпрограмму Управление коммунального хозяйства транспорта и связи  организует работу в порядке, установленном в Порядке принятия решений о разработке муниципальных программ Катав-Ивановского муниципального района, их формировании и реализации.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рограммы осуществляет заместитель Главы Катав-Ивановского муниципального района по курируемому направлению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форм контроля предусматриваются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и соблюдением сроков реализации мероприяти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равильностью расходования и целевым использованием средств выделенных на реализацию подпрограммы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VII. Ожидаемые результаты реализации муниципальной подпрограммы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обеспечить стабильное и устойчивое функционирование предприятия, осуществляющего пассажирские перевозки населения Катав-Ивановского муниципального района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ндикативных показателей, которые будут достигнуты в результате реализации мероприятий программы, приведены в таблице 3.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жидаемые результаты реализации муниципальной под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29"/>
        <w:gridCol w:w="1134"/>
        <w:gridCol w:w="1134"/>
        <w:gridCol w:w="1276"/>
        <w:gridCol w:w="992"/>
        <w:gridCol w:w="1276"/>
        <w:gridCol w:w="897"/>
        <w:gridCol w:w="898"/>
        <w:gridCol w:w="898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-ной подпрограм-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рам-мы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ругие источники в разрез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подпрограммы: 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периода с 2022 года по 2035 год уровень обеспечен-ности населения Катав-Ивановского муниципаль-ного района транспортом общего пользования должен составлять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населения, проживаю-щего в населён-ных пунктах, не имеющих регуляр-ного автобус-ного или железно-дорожного сообщения с админист-ративным центром городского округа (муници-пального района), в общей числен-ности населения городского округа (муници-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Улучшение качества предоставляемых транспор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жалоб населения КИМР  на качество предостав-ляемых пассажир-ских услуг от общего количества населения  прожива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Катав-Ивановс-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Финансово-экономическое обоснование муниципальной подпрограммы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дпрограммы отражено в таблице №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Методика оценки эффективности  муниципальной подпрограмм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2r"/>
        <w:spacing w:lineRule="auto" w:line="276" w:before="0" w:after="240"/>
        <w:ind w:firstLine="567"/>
        <w:jc w:val="both"/>
        <w:rPr/>
      </w:pPr>
      <w:r>
        <w:rPr>
          <w:sz w:val="28"/>
          <w:szCs w:val="28"/>
        </w:rPr>
        <w:t xml:space="preserve">Реализация мероприятий под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before="0" w:after="240"/>
        <w:ind w:lef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spacing w:lineRule="auto" w:line="240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1" w:hanging="6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7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SimSun;宋体" w:cs="Times New Roman"/>
      <w:sz w:val="24"/>
      <w:szCs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SimSun;宋体"/>
      <w:sz w:val="24"/>
      <w:szCs w:val="3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02:00Z</dcterms:created>
  <dc:creator>Калягина</dc:creator>
  <dc:description/>
  <cp:keywords/>
  <dc:language>en-US</dc:language>
  <cp:lastModifiedBy>УКХиТИС-2</cp:lastModifiedBy>
  <cp:lastPrinted>2023-01-13T11:55:00Z</cp:lastPrinted>
  <dcterms:modified xsi:type="dcterms:W3CDTF">2023-01-13T06:56:00Z</dcterms:modified>
  <cp:revision>15</cp:revision>
  <dc:subject/>
  <dc:title/>
</cp:coreProperties>
</file>